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1930</wp:posOffset>
            </wp:positionH>
            <wp:positionV relativeFrom="paragraph">
              <wp:posOffset>6096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>от  30.03.2021                                                                                                    № 49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</w:t>
      </w:r>
      <w:r>
        <w:rPr>
          <w:b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ab/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программу 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bCs/>
          <w:sz w:val="28"/>
          <w:szCs w:val="28"/>
        </w:rPr>
        <w:t xml:space="preserve"> «Благоустройство территории» согласно приложению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Признать утратившим силу постановление администрации Дружненского сельского поселения Белореченского района от 11 ноября 2019 года №171 </w:t>
      </w:r>
      <w:r>
        <w:rPr>
          <w:bCs/>
          <w:sz w:val="28"/>
          <w:szCs w:val="28"/>
        </w:rPr>
        <w:t>«Об утверждении муниципальной программы «Благоустройство территории» на 2020-2022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М.А. Мяснянк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30.03.2021г.</w:t>
      </w:r>
      <w:r>
        <w:rPr>
          <w:sz w:val="28"/>
          <w:szCs w:val="28"/>
        </w:rPr>
        <w:t xml:space="preserve"> № 49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Благоустройство территор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  <w:t>Повышение общего  уровня благоустройства посел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Улучшение экологической обстановки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чувства прекрасного и поведения в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благоприятных условий проживания населения и высокого уровня благоустройств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поддержание в надлежащем состоянии мест захоронений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е территорий зеленых насаждений общего пользования местного значения, в том числе организация работ по компенсационному озеленению, осуществляемому в соответствии с Законом Краснодарского края от 23.04.2013 № 2695-КЗ «Об охране зеленых насаждений в Краснодарском крае»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уровень благоустроенности поселении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- уровень озелененности поселения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3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39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2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2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2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24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иведение в качественное состояние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и текущий ремонт объектов благоустройства ;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лагоустройство мест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зеленение территории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093"/>
        <w:gridCol w:w="4252"/>
      </w:tblGrid>
      <w:tr>
        <w:trPr/>
        <w:tc>
          <w:tcPr>
            <w:tcW w:w="9486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Благоустройство территории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72390</wp:posOffset>
                </wp:positionV>
                <wp:extent cx="9040495" cy="2263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лагоустройство территории 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благоустроенности по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зеленн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78.2pt;mso-wrap-distance-left:9pt;mso-wrap-distance-right:9pt;mso-wrap-distance-top:0pt;mso-wrap-distance-bottom:0pt;margin-top:5.7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лагоустройство территории 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благоустроенности по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зеленненности на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52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603"/>
        <w:gridCol w:w="4682"/>
      </w:tblGrid>
      <w:tr>
        <w:trPr/>
        <w:tc>
          <w:tcPr>
            <w:tcW w:w="984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hd w:fill="FFFFFF" w:val="clear"/>
              <w:ind w:right="-314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14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Благоустройство территории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количества благоустроенных объектов к общему количеству объек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зелене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о=Ообщ/Овс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о- уровень озелененности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Ообщ= о</w:t>
            </w:r>
            <w:r>
              <w:rPr>
                <w:shd w:fill="FFFFFF" w:val="clear"/>
              </w:rPr>
              <w:t>бщая площадь зеленых насаждений общего пользования (парки, сады и др.) (га);</w:t>
            </w:r>
          </w:p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вс- все зеленые насаждения ( га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Благоустройство территории» </w:t>
      </w:r>
    </w:p>
    <w:tbl>
      <w:tblPr>
        <w:tblW w:w="154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30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000000"/>
              </w:rPr>
              <w:t xml:space="preserve">совершенствование системы благоустройства, </w:t>
            </w:r>
            <w:r>
              <w:rPr/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color w:val="000000"/>
              </w:rPr>
              <w:t>сельского поселения,</w:t>
            </w:r>
            <w:r>
              <w:rPr/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/>
              <w:t>приведение в качественное состояние элементов благоустройства, содержание и текущий ремонт объектов благоустройства, реконструкция и техническое обслуживание  системы уличного освещения, с установкой светильников в населенных пунктах, 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, озеленение территории поселения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Организация и содержание мест  захоронений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мест захоронений в надлежащем состояни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ероприятие №2 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Прочие мероприятия по благоустройству городских округов и поселений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3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благоустро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4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42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 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 19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Мероприятие №3 «Озеленение (организация работ по компенсационному озеленению)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зеленение общественных мест отдых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23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9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92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6 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6 32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5:00Z</dcterms:created>
  <dc:creator>111</dc:creator>
  <dc:description/>
  <cp:keywords/>
  <dc:language>en-US</dc:language>
  <cp:lastModifiedBy>KRISTI</cp:lastModifiedBy>
  <cp:lastPrinted>2021-03-30T11:16:00Z</cp:lastPrinted>
  <dcterms:modified xsi:type="dcterms:W3CDTF">2021-11-09T12:02:00Z</dcterms:modified>
  <cp:revision>14</cp:revision>
  <dc:subject/>
  <dc:title/>
</cp:coreProperties>
</file>